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7</w:t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Komora PCR UVT-S-AR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  <w:r>
              <w:rPr>
                <w:rFonts w:cs="Calibri"/>
                <w:b/>
              </w:rPr>
              <w:t>Zakup komór do PCR UVT-S-AR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Calibri"/>
                <w:b/>
                <w:bCs/>
              </w:rPr>
              <w:t>Dla:  Zakład Diagnostyki Genetycznej i Molekularnej Nowotworów  ( OPK- 525 )</w:t>
            </w:r>
          </w:p>
        </w:tc>
      </w:tr>
      <w:tr>
        <w:trPr>
          <w:trHeight w:val="276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7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kup, dostawa, montaż komór do PCR UVT-S-AR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10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Ściany boczne wykonane ze szkła odpornego na uszkodzenia o grubości min. 4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órna część okna frontowego wykonana ze szkła odpornego na uszkodzenia o grubości min. 8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łona okna frontowego o grubości min. 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źroczystość ścian nie mniej niż 95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ziom ochrony przed promieniowaniem ultrafioletowym min. 96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lat roboczy wykonany w całości ze stali nierdzew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miary powierzchni roboczej  maksymalnie: 1210 x 50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ora wyposażona w źródło promieniowania ultrafioletowego o długości fali 253,7nm-minimum 2 promienniki o poziomie radiacji minimum 18 mW/cm2/s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imer 1-24 godz. Lub praca ciąg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ora wyposażona w automatyczny wyłącznik światła UV przy otwarciu panelu frontow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ora wyposażona w moduł filtrujący powietrze podczas pracy z komorą, zapewniający minimum 100 pełnych wymian powietrza za godzinę prac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y UV-recyrkulator powietrza o mocy min. 30W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e min. 3 gniazda elektryczne oraz port dostępowy na przewody elektryczn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sa netto komory max. 58kg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 maksymalne: 1250x600x590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0"/>
        <w:jc w:val="both"/>
        <w:rPr>
          <w:rFonts w:cs="Calibri"/>
        </w:rPr>
      </w:pPr>
      <w:r>
        <w:rPr>
          <w:rFonts w:cs="Calibri"/>
        </w:rPr>
        <w:t xml:space="preserve">Uwaga: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</w:rPr>
      </w:pPr>
      <w:r>
        <w:rPr>
          <w:rFonts w:cs="Calibri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0"/>
              <w:ind w:left="108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II. 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Zakup, dostawa, montaż komór do PCR UVT-S-AR, szt.3  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</w:rPr>
      </w:pPr>
      <w:r>
        <w:rPr>
          <w:rFonts w:cs="Calibri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- minimum 24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oraz utylizacją aktualnie używanego dygestoriu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*w przypadku konieczności 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2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 xml:space="preserve">Wykonawca do Zakładu Diagnostyki Genetycznej i Molekularnej Nowotworów </w:t>
            </w:r>
            <w:r>
              <w:rPr>
                <w:rFonts w:cs="Calibri"/>
                <w:bCs/>
                <w:color w:val="000000"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- Zgodny z wzorem umowy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</w:rPr>
              <w:t>ia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- Protokołu </w:t>
            </w:r>
            <w:r>
              <w:rPr>
                <w:rFonts w:cs="Calibri"/>
                <w:bCs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>- lista przeszkolonych min. 2 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- Karta gwarancyjna </w:t>
            </w:r>
            <w:r>
              <w:rPr>
                <w:rFonts w:cs="Calibri"/>
                <w:bCs/>
                <w:u w:val="single"/>
              </w:rPr>
              <w:t>z numerem SN</w:t>
            </w:r>
            <w:r>
              <w:rPr>
                <w:rFonts w:cs="Calibri"/>
                <w:bCs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>DOKUMENTY DO PRZEKAZANIA ZAMAWIAJĄCEMU (DZIAŁ GOSPODARKI APARATUROWEJ) PO INSTALACJI  SPRZĘTU – WYMAGANA FORMA ELEKTRONICZNA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- Protokół </w:t>
            </w:r>
            <w:r>
              <w:rPr>
                <w:rFonts w:cs="Calibri"/>
                <w:bCs/>
              </w:rPr>
              <w:t>zdawczo-odbiorczy z dostawy i odbioru sprzętu 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-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</w:rPr>
              <w:t xml:space="preserve">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Protokół uczestnictwa w szkoleniu, 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Protokół z utylizacji starego sprzętu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dostawców części zamiennych, mat. eksploatacyjnych  i serwisów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materiałów eksploatacyjnych z ich specyfikacją 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Karta  katalogowa oferowanego sprzętu 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Karta gwarancyjna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Świadectwa i certyfikaty zgodzie z rozdziałem IV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color w:val="000000"/>
              </w:rPr>
              <w:t>Wykonawca podłączy dostarczony sprzęt do sieci  elektrycznej, wentylacyj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</w:rPr>
              <w:t>Wykonawca oświadcza iż znane mu są wszelkie dane niezbędne do wykonania  prawidłowego montażu  (np. podłączania elektryczne, wod/kan, podłączenia wentylacyjne 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tel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  <w:lang w:val="pl-PL"/>
              </w:rPr>
              <w:t>Zakład Diagnostyki Genetycznej i Molekularnej Nowotworów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  <w:p>
            <w:pPr>
              <w:pStyle w:val="Defaul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Sekcja  wentylacji, klimatyzacji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/>
                <w:b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</w:t>
            </w:r>
            <w:r>
              <w:rPr>
                <w:rFonts w:cs="Calibri" w:ascii="Calibri" w:hAnsi="Calibri"/>
                <w:b/>
                <w:bCs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56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0"/>
        <w:jc w:val="both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color w:val="FF0000"/>
          <w:spacing w:val="8"/>
          <w:sz w:val="21"/>
          <w:szCs w:val="21"/>
        </w:rPr>
      </w:pPr>
      <w:r>
        <w:rPr>
          <w:rFonts w:cs="Calibri"/>
          <w:b/>
          <w:color w:val="FF0000"/>
          <w:spacing w:val="8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7 do SWZ, PN-13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3:00Z</dcterms:created>
  <dc:creator>Joanna</dc:creator>
  <dc:description/>
  <cp:keywords/>
  <dc:language>en-US</dc:language>
  <cp:lastModifiedBy>Krystyna Terech-Worosz</cp:lastModifiedBy>
  <cp:lastPrinted>2023-05-25T12:03:00Z</cp:lastPrinted>
  <dcterms:modified xsi:type="dcterms:W3CDTF">2023-05-29T07:32:00Z</dcterms:modified>
  <cp:revision>25</cp:revision>
  <dc:subject/>
  <dc:title/>
</cp:coreProperties>
</file>