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eastAsia="Calibri" w:cs="Calibri"/>
          <w:b/>
        </w:rPr>
        <w:t xml:space="preserve">                                      </w:t>
      </w:r>
      <w:r>
        <w:rPr>
          <w:rFonts w:cs="Calibri"/>
          <w:b/>
        </w:rPr>
        <w:t xml:space="preserve">FORMULARZ  CENOWY </w:t>
      </w:r>
      <w:r>
        <w:rPr>
          <w:rFonts w:cs="Calibri"/>
          <w:b/>
          <w:bCs/>
        </w:rPr>
        <w:t>/ OPIS PRZEDMIOTU ZAMÓWIENIA</w:t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b/>
          <w:b/>
        </w:rPr>
      </w:pPr>
      <w:r>
        <w:rPr>
          <w:rFonts w:cs="Calibri"/>
          <w:b/>
        </w:rPr>
        <w:t>CZĘŚĆ 2</w:t>
      </w:r>
    </w:p>
    <w:p>
      <w:pPr>
        <w:pStyle w:val="Normal"/>
        <w:spacing w:lineRule="auto" w:line="24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  <w:szCs w:val="8"/>
        </w:rPr>
      </w:pPr>
      <w:r>
        <w:rPr>
          <w:rFonts w:cs="Calibri"/>
          <w:b/>
          <w:sz w:val="6"/>
          <w:szCs w:val="8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cs="Calibri"/>
                <w:b/>
                <w:b/>
                <w:bCs/>
                <w:kern w:val="2"/>
                <w:sz w:val="16"/>
              </w:rPr>
            </w:pPr>
            <w:r>
              <w:rPr>
                <w:rFonts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b/>
                <w:bCs/>
              </w:rPr>
              <w:t>Urządzenie do detekcji zieleni indocyjaninowej</w:t>
            </w:r>
          </w:p>
          <w:p>
            <w:pPr>
              <w:pStyle w:val="Normal"/>
              <w:rPr>
                <w:rFonts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Parametry techniczno – użytkowe  oraz elementy składowe zestawu zgodnie </w:t>
              <w:br/>
              <w:t>z opisem poniżej w tabeli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40"/>
        <w:contextualSpacing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cs="Calibri"/>
          <w:i/>
          <w:i/>
          <w:iCs/>
          <w:color w:val="000000"/>
          <w:sz w:val="8"/>
          <w:szCs w:val="8"/>
        </w:rPr>
      </w:pPr>
      <w:r>
        <w:rPr>
          <w:rFonts w:cs="Calibri"/>
          <w:i/>
          <w:iCs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rządzenie do detekcji zieleni indocyjaninowej – 1 zestaw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Dla:  Blok Operacyjny Kliniki Chirurgii Onkologicznej i Guzów Neuroendokrynnych OPK 206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/>
                <w:b/>
                <w:bCs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/>
                <w:b/>
                <w:bCs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OSTAWA, INSTALACJA I URUCHOMIENIE URZĄDZENIA DO DETEKCJI ZIELENI INDOCYJANINOWEJ  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rządzenie do detekcji zieleni indocyjaninowej -1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rządzenie składa się z kompatybilnych ze sobą podzespołów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system zarządzania danymi medycznym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kamera do zabiegów otwartyc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kamera do zabiegów laparoskopowyc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Monitor medyczn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optyki i światłowod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optyki i światłowody do zielen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insuflator z funkcją oddymiani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źródło światła LED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wózek jezdn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mpa laparoskopow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monitor asysty z bezprzewodową transmisją sygnał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>System zarządzania danymi medycznymi</w:t>
            </w:r>
            <w:r>
              <w:rPr>
                <w:rFonts w:cs="Calibri"/>
                <w:b/>
                <w:color w:val="000000"/>
              </w:rPr>
              <w:t xml:space="preserve"> – 1 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otykowy panel co najmniej 8”, kolorowy z wyświetlaczem TFT LCD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6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posażony w porty USB 3.0 i USB 2.0 do podłączenia urządzeń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nagrywania dwóch strumieni wideo w trybie zsynchronizowanym lub niezależny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budowana lista bezpieczeństwa chirurgicznego z możliwością konfiguracji przez użytkownik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Opcje zapisu obrazów i sekwencji wideo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- wbudowany dysk twardy (zapis automatyczny)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- pamięć USB, iPa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- lokalizacje sieciow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lasa wodoszczelności co najmniej IPX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budowany twardy dysk o pojemności co najmniej 1Tb z funkcją zapisu automatyczneg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świetlanie na ekranie statusu wybranych urządzeń chirurgiczny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Kamera do zabiegów otwartych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nsola video procesora ze zintegrowanym źródłem światł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Źródło światła wyposażone w: zestaw diod fotoluminescencyjnych oraz diodę lasera NI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jścia sygnału wideo: HD-SDI, 3G-SDI, DV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ormat HD: HD-SDI 1080i 59.94 / 3G-SDI 1080p 59.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zdzielczość obrazu co najmniej 1920x10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nsola video procesora umożliwiająca współpracę z głowicą kamery endoskopowej i głowicą kamery dedykowaną do zabiegów klasyczny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zapisania co najmniej 4 profili użytkownik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pracy w trybie światła białego oraz 3 trybach obrazowania fluorescencyjneg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</w:rPr>
              <w:t>- tryb nakładania koloru zielonego na obraz światła biał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</w:rPr>
              <w:t>- tryb obrazu fluorescencji NIR w skali szar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</w:rPr>
              <w:t>- tryb obrazu białego światła  wyświetlanego w skali szarości z obrazowaniem fluorescencyjnym NIR, nałożonym na skalę kolorów - odzwierciedla gradientowo wysycenie barwnika w tkanka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ękaw do zabiegów otwartych na głowicę kame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łowica kamery wyposażona w przetworniki wysokiej rozdzielczości w technologii CMO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edykowany uchwyt umożliwiający zamocowanie głowicy kamery do stołu operacyjneg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Kamera do zabiegów laparoskopowych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łowica kamery wyposażona w trzy przetworniki 1/3" wysokiej rozdzielczości, technologia CMO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1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odoszczelna głowica kame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lorowy ekran dotykowy umożliwiający dostęp do różnych menu (regulacji stopnia jasnośc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zoomu i balansu bieli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zdzielczość kamery co najmniej 4K UH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lektroniczne doświetlenie obraz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budowane programy specjalistyczne do laparoskopii i mikrosko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Endoskopowa wizualizacja w bliskiej podczerwieni, do użycia z ICG (zieleń indocyjaninowa)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ezpośrednia współpraca ze źródłem światła LE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świetlanie obrazu w trybie kontrastowym (obraz z fluoryzującym środkiem IC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znaczonym kolorem białym; pozostałe obszary obrazu są ciemne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świetlanie obrazu w trybie świata białego z fluoryzującym środkiem ICG oznaczonym kolorem zielony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ystem światłowodów emitujących światło podczerwone, podświetlające drogi moczowe, bezpośrednia współpraca ze źródłem światła LE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nsola kamery wyposażona w 2 wyjścia cyfrowe o rozdzielczość 1080p (HDTV) i 4K UHD (3840 x 2160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u urządzenia w języku polskim wyświetlane na panelu sterującym urządze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sterowania rejestratora cyfrowego i źródła światła z głowicy kame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Monitor medyczny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2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nitor medyczny co najmniej 32”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kran panoramiczn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zdzielczość ekranu co najmniej 4096x21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tyki laparoskopowe – 2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ptyka laparoskopowa kompatybilna z dedykowaną jednostką centralną system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ptyka minimum dwukanałowa, z widmem transmisji widzialnego światła białego oraz widmem bliskiej podczerwieni NIR w H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ndoskop o średnicach 5.5mm i 10mm, kącie do wyboru 0°, 30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Rozdzielczość co najmniej FULL H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Kompatybilność z emisją NI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atki do sterylizacji optyk laparoskopowy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Laser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serowe źródło światła wzbudzające efekt fluorescencji o długości fali co najmniej 800 n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lasa I BF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ptyki i światłowod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mpatybilne z torami wizyjnymi o wysokiej rozdzielczośc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Łączenia laserowe oraz szkiełka szafirowe na końcach optyki zapewniające jej długą żywotnoś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gniskowa 28-180mm dla optyk 10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ługość robocza 328mm; 10.00 (+/- 0.1mm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sterylizacji w autoklawie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Światłowody kompatybilne z oferowanymi optykami- 2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ptyki i światłowody do zielen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color w:val="000000"/>
              </w:rPr>
              <w:t>Umożliwiające  wizualizację z użyciem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- Światła widzialnego białego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- Fluorescencji w bliskiej podczerwien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- Transiluminacji w bliskiej podczerwieni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miary optyki: 10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ąt patrzenia optyki 30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Światłowód wyposażony w sensor informujący kompatybilne źródło światła o odłączeniu optyki od światłowod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nkcja zabezpieczającą przed poparzeniem ciała pacjen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Światłowody kompatybilne z oferowanymi optykami umożliwiające wizualizację z użyciem IC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nsuflator z funkcją oddymi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Regulacja przepływu insuflacji do minimum 50l/min, rozdzielczości regulacji - 0,1 l/min.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Zakres regulacji ciśnienia insuflacji co najmniej 1-30mmH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nkcja ciągłego pomiaru ciśnienia CO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nkcja odsysania służąca do usuwania dymów chirurgicznych z jamy ciał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nkcja nawilżania gazu insuflacyjneg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nkcja automatycznej desuflacj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nkcja podgrzewania gaz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Tryby pracy insuflatora obejmując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standardową laparoskop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- insuflację małych przestrzen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u urządzenia w języku polskim wyświetlane na panelu sterujący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Automatyczne rozpoznawanie rodzaju dren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Dreny jednorazowe z wbudowanym filtrem – 50 szt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sokociśnieniowy przewód łączący insuflator z butlą – długość 1,5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Źródło światła LE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color w:val="000000"/>
              </w:rPr>
              <w:t>Obsługa trzech różnych trybów przy użyciu zieleni indocyjaninowej IC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Żywotność LED min 60 000 godzi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Urządzenie wytwarzające światło umożliwiające oświetlenie pola operacyjnego z użyciem następujących trybów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- Światło widzialne (tryb White Light (Światło białe))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Fluorescencja w bliskiej podczerwie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- Transiluminacja w bliskiej podczerwieni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rządzanie posiadające laser emitujący fale o długości 808 nm i laser emitujący fale o długości 830 n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nel sterujący urządzenia – kolorowy, dotykowy wyświetlacz LC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rządzenie wyposażone w funkcję automatycznego przejścia w stan czuwania w przypadku odłączenia optyki  od światłowodu, zabezpieczającą przed poparzeniem ciała pacjen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u urządzenia w języku polski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Uniwersalne przyłącze światłowodów różnych producentów bez stosowania dodatkowych adapter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pracy w systemie zintegrowanej sali operacyjnej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skaźnik na wyświetlaczu potwierdzający aktywację lase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podłączenia dwóch wrzecion światłowodowych  umożliwiających śródoperacyjne podświetlanie moczowod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ózek jezdny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patybilny wózek aparaturowy, pozwalający na instalację elementów system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mię monitora umieszczone centralnie, o długości 650 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ompa laparoskopow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raca pompy w co najmniej 3 trybach przepływu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niskim (2 l/mi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średnim (3 l/mi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wysokim (4 l/min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edykowane kasety-dreny do pompy szybko montowane i rozpoznawane przez pomp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utomatyczne włączenie systemu, gdy kaseta zostanie włożona, i wyłączy sie po jej wyjęciu z pomp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silanie sieciowe i akumulatorow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ńcówka ssąco/płucząca kompatybilna z drenami do pomp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reny jednorazowe do pomp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onitor asysty z bezprzewodową transmisją sygnał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onitor 32 cale, panoramiczny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zęstotliwości pracy systemu bezprzewodowego: Od 5,170 GHz do 5,850 GH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ntena 5x4 MIM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dajnik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yfrowe wejścia wideo: Jedno złącze High-Definition Multimedia Interface (HDMI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yfrowe wyjścia wideo: Jedno złącze High-Definition Multimedia Interface (HDMI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ormaty wideo: 1080p: 1920 x 1080 przy 60 kl./s; 4K: 3840 x 2160 przy 60 kl./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dbiornik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yfrowe wejścia/ wyjścia wideo: Wyjście: Jedno złącze High-Definition Multimedia Interface (HDMI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atyw kompatybilny z monitorem asysty z bezprzewodową transmisją sygnał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1"/>
          <w:szCs w:val="21"/>
        </w:rPr>
        <w:t>Uwaga:</w:t>
      </w:r>
      <w:r>
        <w:rPr>
          <w:rFonts w:cs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POZOSTAŁE WYMAGANIA </w:t>
            </w:r>
            <w:r>
              <w:rPr>
                <w:rFonts w:cs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Okres gwarancji - </w:t>
            </w:r>
            <w:r>
              <w:rPr>
                <w:rFonts w:cs="Calibri"/>
                <w:b/>
              </w:rPr>
              <w:t>minimum 24</w:t>
            </w:r>
            <w:r>
              <w:rPr>
                <w:rFonts w:cs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gwarancyjnego</w:t>
            </w:r>
            <w:r>
              <w:rPr>
                <w:rFonts w:cs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pogwarancyjnego</w:t>
            </w:r>
            <w:r>
              <w:rPr>
                <w:rFonts w:cs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zas reakcji*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 xml:space="preserve">serwisu gwarancyjnego nie dłuższy niż </w:t>
            </w:r>
            <w:r>
              <w:rPr>
                <w:rFonts w:cs="Calibri"/>
                <w:b/>
              </w:rPr>
              <w:t xml:space="preserve">24 </w:t>
            </w:r>
            <w:r>
              <w:rPr>
                <w:rFonts w:cs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ykonawca zobowiązuje się do usunięcia usterek i wad sprzętu w terminie do </w:t>
            </w:r>
            <w:r>
              <w:rPr>
                <w:rFonts w:cs="Calibri"/>
                <w:b/>
              </w:rPr>
              <w:t>3*</w:t>
            </w:r>
            <w:r>
              <w:rPr>
                <w:rFonts w:cs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*w przypadku konieczności  ściągnięcia części zamiennych z zagranicy - do </w:t>
            </w:r>
            <w:r>
              <w:rPr>
                <w:rFonts w:cs="Calibri"/>
                <w:b/>
              </w:rPr>
              <w:t>10 dni</w:t>
            </w:r>
            <w:r>
              <w:rPr>
                <w:rFonts w:cs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 przypadku przedłużania się czasu naprawy powyżej </w:t>
            </w:r>
            <w:r>
              <w:rPr>
                <w:rFonts w:cs="Calibri"/>
                <w:b/>
              </w:rPr>
              <w:t>30 dni</w:t>
            </w:r>
            <w:r>
              <w:rPr>
                <w:rFonts w:cs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ykonawca zobowiązuje się zapewnić dostępność części zamiennych przez okres </w:t>
            </w:r>
            <w:r>
              <w:rPr>
                <w:rFonts w:cs="Calibri"/>
                <w:b/>
              </w:rPr>
              <w:t>minimum 5 (pięciu)</w:t>
            </w:r>
            <w:r>
              <w:rPr>
                <w:rFonts w:cs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  <w:b/>
                <w:b/>
              </w:rPr>
            </w:pPr>
            <w:r>
              <w:rPr>
                <w:rFonts w:eastAsia="Trebuchet MS"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 xml:space="preserve">Wykonawca do </w:t>
            </w:r>
            <w:r>
              <w:rPr>
                <w:rFonts w:cs="Calibri"/>
                <w:b/>
                <w:bCs/>
              </w:rPr>
              <w:t xml:space="preserve">Blok Operacyjny Kliniki Chirurgii Onkologicznej i Guzów Neuroendokrynnych </w:t>
            </w:r>
            <w:r>
              <w:rPr>
                <w:rFonts w:cs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Zgodny z wzorem umowy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/>
                <w:bCs/>
                <w:sz w:val="18"/>
              </w:rPr>
              <w:t xml:space="preserve">ia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20"/>
              </w:rPr>
              <w:t xml:space="preserve">- Protokołu </w:t>
            </w:r>
            <w:r>
              <w:rPr>
                <w:rFonts w:cs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Cs/>
                <w:sz w:val="18"/>
                <w:u w:val="single"/>
              </w:rPr>
              <w:t>z numerem SN</w:t>
            </w:r>
            <w:r>
              <w:rPr>
                <w:rFonts w:cs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/>
                <w:bCs/>
              </w:rPr>
              <w:t>(oryginał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</w:rPr>
            </w:pPr>
            <w:r>
              <w:rPr>
                <w:rFonts w:cs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20"/>
                <w:u w:val="single"/>
              </w:rPr>
            </w:pPr>
            <w:r>
              <w:rPr>
                <w:rFonts w:cs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/>
                  <w:bCs/>
                </w:rPr>
                <w:t>wskazany</w:t>
              </w:r>
            </w:hyperlink>
            <w:r>
              <w:rPr>
                <w:rFonts w:cs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/>
                  <w:bCs/>
                </w:rPr>
                <w:t>dga@nio.gov.pl</w:t>
              </w:r>
            </w:hyperlink>
            <w:r>
              <w:rPr>
                <w:rFonts w:cs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- Protokół </w:t>
            </w:r>
            <w:r>
              <w:rPr>
                <w:rFonts w:cs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/>
                <w:bCs/>
                <w:sz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20"/>
              </w:rPr>
            </w:pPr>
            <w:r>
              <w:rPr>
                <w:rFonts w:cs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/>
                <w:bCs/>
                <w:sz w:val="18"/>
              </w:rPr>
              <w:t>Protokół uczestnictwa w szkoleniu,</w:t>
            </w:r>
            <w:r>
              <w:rPr>
                <w:rFonts w:cs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 xml:space="preserve">- </w:t>
            </w:r>
            <w:r>
              <w:rPr>
                <w:rFonts w:cs="Calibri"/>
                <w:bCs/>
                <w:sz w:val="18"/>
              </w:rPr>
              <w:t>Numer UDI sprzętu jeżeli go posiada</w:t>
            </w:r>
            <w:r>
              <w:rPr>
                <w:rFonts w:cs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Zaoferowany przedmiot zamówienia  posiada oznaczenie CE oraz aktualne dokumenty dopuszczające ich stosowanie na terenie Rzeczypospolitej Polskiej, zgodnie z wymaganiami określonymi w ustawie z dnia 7 kwietnia 2022 r. o wyrobach medycznych ( Dz.  U. z 2022 r. poz. 974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Default"/>
              <w:spacing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kumenty wystawione w innym języku niż polski wymaga tłumaczenia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lang w:val="pl-PL"/>
              </w:rPr>
              <w:t>Dział</w:t>
            </w:r>
            <w:r>
              <w:rPr>
                <w:rFonts w:cs="Calibri" w:ascii="Calibri" w:hAnsi="Calibri"/>
                <w:bCs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bCs/>
              </w:rPr>
              <w:t>Blok Operacyjny Kliniki Chirurgii Onkologicznej i Guzów Neuroendokrynn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56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before="120" w:after="160"/>
        <w:contextualSpacing/>
        <w:rPr>
          <w:rFonts w:cs="Calibri"/>
          <w:b/>
          <w:b/>
          <w:sz w:val="18"/>
          <w:szCs w:val="21"/>
        </w:rPr>
      </w:pPr>
      <w:r>
        <w:rPr>
          <w:rFonts w:cs="Calibri"/>
          <w:b/>
          <w:sz w:val="18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cs="Calibri"/>
          <w:b/>
          <w:b/>
          <w:color w:val="FF0000"/>
          <w:spacing w:val="8"/>
          <w:sz w:val="18"/>
          <w:szCs w:val="18"/>
          <w:u w:val="single"/>
        </w:rPr>
      </w:pPr>
      <w:r>
        <w:rPr>
          <w:rFonts w:cs="Calibri"/>
          <w:b/>
          <w:color w:val="FF0000"/>
          <w:spacing w:val="8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/>
          <w:b/>
          <w:iCs/>
          <w:color w:val="FF0000"/>
          <w:spacing w:val="8"/>
          <w:sz w:val="18"/>
          <w:szCs w:val="18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1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00"/>
    <w:family w:val="roman"/>
    <w:pitch w:val="default"/>
  </w:font>
  <w:font w:name="MS Mincho">
    <w:altName w:val="Yu Gothic UI"/>
    <w:charset w:val="80"/>
    <w:family w:val="roma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  <w:t>Załącznik nr 2.2 do SWZ, PN-130/23/KT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40"/>
      <w:outlineLvl w:val="0"/>
    </w:pPr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Calibri Light" w:hAnsi="Calibri Light" w:eastAsia="SimSun;宋体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Calibri Light" w:hAnsi="Calibri Light" w:eastAsia="SimSun;宋体" w:cs="Times New Roman"/>
      <w:spacing w:val="4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Yu Gothic U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Roboto;Times New Roman" w:hAnsi="Roboto;Times New Roman" w:cs="Roboto;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Symbol" w:cs="MS Mincho;Yu Gothic U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5z1">
    <w:name w:val="WW8Num15z1"/>
    <w:qFormat/>
    <w:rPr>
      <w:color w:val="FF0000"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Roboto;Times New Roman" w:hAnsi="Roboto;Times New Roman" w:cs="Roboto;Times New Roman"/>
    </w:rPr>
  </w:style>
  <w:style w:type="character" w:styleId="WW8Num20z0">
    <w:name w:val="WW8Num20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SimSun;宋体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pacing w:val="4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 Light" w:hAnsi="Calibri Light" w:eastAsia="SimSun;宋体" w:cs="Times New Roman"/>
      <w:b/>
      <w:bC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i/>
      <w:iCs/>
    </w:rPr>
  </w:style>
  <w:style w:type="character" w:styleId="Nagwek7Znak">
    <w:name w:val="Nagłówek 7 Znak"/>
    <w:qFormat/>
    <w:rPr>
      <w:i/>
      <w:iCs/>
    </w:rPr>
  </w:style>
  <w:style w:type="character" w:styleId="Nagwek8Znak">
    <w:name w:val="Nagłówek 8 Znak"/>
    <w:qFormat/>
    <w:rPr>
      <w:b/>
      <w:bCs/>
    </w:rPr>
  </w:style>
  <w:style w:type="character" w:styleId="Nagwek9Znak">
    <w:name w:val="Nagłówek 9 Znak"/>
    <w:qFormat/>
    <w:rPr>
      <w:i/>
      <w:iCs/>
    </w:rPr>
  </w:style>
  <w:style w:type="character" w:styleId="TytuZnak">
    <w:name w:val="Tytuł Znak"/>
    <w:qFormat/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character" w:styleId="PodtytuZnak">
    <w:name w:val="Podtytuł Znak"/>
    <w:qFormat/>
    <w:rPr>
      <w:rFonts w:ascii="Calibri Light" w:hAnsi="Calibri Light" w:eastAsia="SimSun;宋体" w:cs="Times New Roman"/>
      <w:sz w:val="24"/>
      <w:szCs w:val="24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sz w:val="26"/>
      <w:szCs w:val="26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 w:color="7F7F7F"/>
    </w:rPr>
  </w:style>
  <w:style w:type="character" w:styleId="Odwoanieintensywne">
    <w:name w:val="Odwołanie intensywne"/>
    <w:qFormat/>
    <w:rPr>
      <w:b/>
      <w:bCs/>
      <w:smallCaps/>
      <w:color w:val="000000"/>
      <w:u w:val="single"/>
    </w:rPr>
  </w:style>
  <w:style w:type="character" w:styleId="Tytuksiki">
    <w:name w:val="Tytuł książki"/>
    <w:qFormat/>
    <w:rPr>
      <w:b/>
      <w:bCs/>
      <w:smallCaps/>
      <w:color w:val="00000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Calibri" w:hAnsi="Calibri" w:eastAsia="Times New Roman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52" w:before="0" w:after="160"/>
      <w:jc w:val="both"/>
    </w:pPr>
    <w:rPr>
      <w:rFonts w:ascii="Calibri" w:hAnsi="Calibri" w:eastAsia="MS Mincho;Yu Gothic UI" w:cs="Symbol"/>
      <w:color w:val="auto"/>
      <w:sz w:val="22"/>
      <w:szCs w:val="22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  <w:jc w:val="center"/>
    </w:pPr>
    <w:rPr>
      <w:rFonts w:ascii="Calibri Light" w:hAnsi="Calibri Light" w:eastAsia="SimSun;宋体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lineRule="auto" w:line="264" w:before="200" w:after="160"/>
      <w:ind w:left="864" w:right="864" w:hanging="0"/>
      <w:jc w:val="center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before="280" w:after="240"/>
      <w:ind w:left="936" w:right="936" w:hanging="0"/>
      <w:jc w:val="center"/>
    </w:pPr>
    <w:rPr>
      <w:rFonts w:ascii="Calibri Light" w:hAnsi="Calibri Light" w:eastAsia="SimSun;宋体" w:cs="Times New Roman"/>
      <w:sz w:val="26"/>
      <w:szCs w:val="2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5-29T07:28:00Z</dcterms:modified>
  <cp:revision>76</cp:revision>
  <dc:subject/>
  <dc:title/>
</cp:coreProperties>
</file>