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 w:before="0" w:after="200"/>
        <w:jc w:val="left"/>
        <w:rPr>
          <w:rFonts w:eastAsia="Symbol" w:cs="Calibri"/>
          <w:sz w:val="8"/>
          <w:szCs w:val="8"/>
          <w:lang w:eastAsia="en-US"/>
        </w:rPr>
      </w:pPr>
      <w:r>
        <w:rPr>
          <w:rFonts w:eastAsia="Calibri" w:cs="Calibri"/>
          <w:b/>
        </w:rPr>
        <w:t xml:space="preserve">                                      </w:t>
      </w:r>
      <w:r>
        <w:rPr>
          <w:rFonts w:cs="Calibri"/>
          <w:b/>
        </w:rPr>
        <w:t xml:space="preserve">FORMULARZ  CENOWY </w:t>
      </w:r>
      <w:r>
        <w:rPr>
          <w:rFonts w:eastAsia="Symbol" w:cs="Calibri"/>
          <w:b/>
          <w:bCs/>
          <w:lang w:eastAsia="en-US"/>
        </w:rPr>
        <w:t>/ OPIS PRZEDMIOTU ZAMÓWIENIA</w:t>
      </w:r>
    </w:p>
    <w:p>
      <w:pPr>
        <w:pStyle w:val="Normal"/>
        <w:spacing w:lineRule="auto" w:line="240" w:before="0" w:after="200"/>
        <w:jc w:val="left"/>
        <w:rPr>
          <w:rFonts w:eastAsia="Symbol" w:cs="Calibri"/>
          <w:sz w:val="8"/>
          <w:szCs w:val="8"/>
          <w:lang w:eastAsia="en-US"/>
        </w:rPr>
      </w:pPr>
      <w:r>
        <w:rPr>
          <w:rFonts w:eastAsia="Symbol" w:cs="Calibri"/>
          <w:sz w:val="8"/>
          <w:szCs w:val="8"/>
          <w:lang w:eastAsia="en-US"/>
        </w:rPr>
      </w:r>
    </w:p>
    <w:p>
      <w:pPr>
        <w:pStyle w:val="Normal"/>
        <w:spacing w:lineRule="auto" w:line="240" w:before="0" w:after="200"/>
        <w:jc w:val="left"/>
        <w:rPr>
          <w:rFonts w:eastAsia="Symbol" w:cs="Calibri"/>
          <w:b/>
          <w:b/>
          <w:lang w:eastAsia="en-US"/>
        </w:rPr>
      </w:pPr>
      <w:r>
        <w:rPr>
          <w:rFonts w:eastAsia="Symbol" w:cs="Calibri"/>
          <w:b/>
          <w:lang w:eastAsia="en-US"/>
        </w:rPr>
        <w:t>CZĘŚĆ 1</w:t>
      </w:r>
    </w:p>
    <w:p>
      <w:pPr>
        <w:pStyle w:val="Normal"/>
        <w:spacing w:lineRule="auto" w:line="240" w:before="0" w:after="120"/>
        <w:contextualSpacing/>
        <w:rPr>
          <w:rFonts w:eastAsia="Symbol" w:cs="Calibri"/>
          <w:b/>
          <w:b/>
          <w:sz w:val="6"/>
          <w:lang w:eastAsia="en-US"/>
        </w:rPr>
      </w:pPr>
      <w:r>
        <w:rPr>
          <w:rFonts w:eastAsia="Symbol" w:cs="Calibri"/>
          <w:b/>
          <w:sz w:val="6"/>
          <w:lang w:eastAsia="en-US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>Zamrażarka niskotemperaturowa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Cs/>
                <w:sz w:val="18"/>
                <w:szCs w:val="18"/>
                <w:lang w:eastAsia="en-US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8"/>
          <w:szCs w:val="8"/>
        </w:rPr>
      </w:pPr>
      <w:r>
        <w:rPr>
          <w:rFonts w:cs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 zamówienia: Zamrażarka niskotemperaturowa szt. 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Dla:  Klinika Nowotworów Piersi i Chirurgii Rekonstrukcyjnej OPK 916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, INSTALACJA I URUCHOMIENIE, SZKOLENIE PRACOWNIKÓW ZAMAWIAJĄCEGO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Zamrażarka szafowa o pojemności do 101 L +/- 10 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Wymiary zewnętrzne: szer. 93,4 cm +/- 10% ; gł. 63 cm +/- 10%  ; wys. 83 cm +/- 1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nętrze składające się z  2 oddzielnych części, każda wyposażona w drzwi wewnętrz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color w:val="000000"/>
                <w:szCs w:val="20"/>
              </w:rPr>
              <w:t>Poziom hałasu 55 dBA +/- 1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emperatura schładzania do min. – 80 °C 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kres temperatur co najmniej od -50 °C do -86 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regulacji temperatury co 1 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color w:val="000000"/>
                <w:szCs w:val="20"/>
              </w:rPr>
              <w:t>Kontrola procesu chłodzenia przez mikroproceso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eutralne czynniki chłodzące: R-290 (propan) oraz R- 170 (etan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ynniki chłodzące w komplecie z zamrażarką, zapas zabezpieczający pracę urządzenia przez pół rok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dwójny system izolacji ścian wykonany z paneli próżniowych oraz pianki poliuretanow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Hermetycznie zamknięty, kaskadowy system chłodzenia z dwoma kompresorami gwarantujący bezawaryjną pracę zamrażarki przy temperaturze otoczenia od 10 do +32°C +/- 1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przycisk boczny zapewniający automatyczne wyrównanie ciśnień między wnętrzem komory a otoczeniem, łatwe otwieranie drzwi i ochronę uszczelki przed rozerwani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Łatwa do czyszczenia powierzchnia wewnętrzna i półki wykonane z niczym niepowlekanej stali nierdzewnej typ 304 2B*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sz w:val="16"/>
              </w:rPr>
              <w:t>* typ magnetycznej stali zawierający min. 18% chromu i 8% niklu, w połączeniu z maksymalnie 0,08% węgla, utwardzana na zimno, posiadająca odporność na skrajne temperatu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AK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larm akustyczny i wizualny w przypadku przekroczenia zadanych wartości granicznych temperatury, awarii prądu, konieczności wymiany filtra lub błędnego funkcjonowania systemu chłodzenia wyposażony w niezależne zasilanie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utomatyczne, ponowne włączenie zamrażarki po awarii zasil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nel sterowania zabezpieczony hasłem, drzwi wyposażone w zamek na kluc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łówny włącznik/wyłącznik zasilania zamykany na klucz (zabezpieczenie przed przypadkowym/niepowołanym odcięciem zasil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color w:val="000000"/>
              </w:rPr>
              <w:t>Wskaźnik informujący o konieczności wyczyszczenia filtra, dostęp do filtra od frontu zamraża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Możliwość podłączenie dodatkowych czujników poprzez porty wbudowane z urządzenie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ystem zdalnego monitorowania temperatury z licencją w cenie oferty na 1 komputer i 1 urządzenie mobil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ogramowanie diagnostyczne pozwalające na identyfikację usterek w pracy zamrażarki i ograniczenie kosztów obsługi serwisow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W ramach oferty wykonawca dokona integracji urządzenia  </w:t>
            </w:r>
            <w:r>
              <w:rPr>
                <w:rFonts w:cs="Calibri"/>
              </w:rPr>
              <w:t>ze szpitalnym systemem Wi-fi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kres gwarancji minimum 24 miesię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*w przypadku konieczności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ramach wartości umowy Wykonawca przeprowadzi szkolenie instruktażowe techniczne dla co najmniej 1 pracownika Działu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nstruktaż zostanie potwierdzony </w:t>
            </w:r>
            <w:r>
              <w:rPr>
                <w:rFonts w:cs="Calibri"/>
                <w:u w:val="single"/>
              </w:rPr>
              <w:t>imiennym certyfikatem dla każdego uczestnika</w:t>
            </w:r>
            <w:r>
              <w:rPr>
                <w:rFonts w:cs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Wykonawca do Kliniki Nowotworów Piersi i Chirurgii Rekonstrukcyjnej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20"/>
                <w:u w:val="single"/>
              </w:rPr>
            </w:pPr>
            <w:r>
              <w:rPr>
                <w:rFonts w:cs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Protokół uczestnictwa w szkoleniu,</w:t>
            </w:r>
            <w:r>
              <w:rPr>
                <w:rFonts w:cs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cs="Calibri"/>
                <w:i/>
                <w:color w:val="000000"/>
              </w:rPr>
              <w:t xml:space="preserve">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Default"/>
              <w:widowControl/>
              <w:autoSpaceDE w:val="false"/>
              <w:bidi w:val="0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sz w:val="20"/>
                <w:szCs w:val="20"/>
              </w:rPr>
              <w:t>Wykonawca oświadcza iż znane mu są wszelkie dane niezbędne do wykonania  prawidłowego montażu  (np. podłączania elektryczne, sieć komputerowa LAN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lang w:val="pl-PL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 xml:space="preserve">Klinika Nowotworów Piersi i Chirurgii Rekonstrukcyjnej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 Informatyk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63</w:t>
            </w:r>
            <w:r>
              <w:rPr>
                <w:rFonts w:cs="Calibri" w:ascii="Calibri" w:hAnsi="Calibri"/>
                <w:b/>
                <w:bCs/>
              </w:rPr>
              <w:t xml:space="preserve"> dni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100" w:after="200"/>
        <w:ind w:left="714" w:hanging="357"/>
        <w:jc w:val="left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200"/>
        <w:ind w:left="714" w:hanging="357"/>
        <w:jc w:val="left"/>
        <w:rPr/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pl-PL"/>
      </w:rPr>
    </w:pPr>
    <w:r>
      <w:rPr>
        <w:lang w:val="pl-PL"/>
      </w:rPr>
      <w:t>Załącznik nr 2.1 do SWZ, PN-130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MS Mincho;Yu Gothic UI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41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6-07T07:27:00Z</dcterms:modified>
  <cp:revision>4</cp:revision>
  <dc:subject/>
  <dc:title/>
</cp:coreProperties>
</file>