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6</w:t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  <w:szCs w:val="22"/>
        </w:rPr>
      </w:pPr>
      <w:r>
        <w:rPr>
          <w:rFonts w:cs="Calibri"/>
          <w:b/>
          <w:sz w:val="6"/>
          <w:szCs w:val="22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Pipeta 8 kanałowa 20-200 µl</w:t>
            </w:r>
          </w:p>
          <w:p>
            <w:pPr>
              <w:pStyle w:val="Normal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ipeta 8 kanałowa – 1 sztuka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Zakład Onkologii Molekularnej i Translacyjnej  OPK – 523N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shd w:fill="AEAAAA" w:val="clear"/>
          </w:tcPr>
          <w:p>
            <w:pPr>
              <w:pStyle w:val="Normal"/>
              <w:spacing w:before="10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ipeta 8 kanałowa – 1 sztuka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ipeta o zakresie objętości 20-200 µL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Objętość regulowan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283" w:hanging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Świadectwo kalibracji nie może być starsze niż 2 miesiąc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283" w:hanging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Ręczne przemieszczanie powietrza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rPr>
                <w:rFonts w:cs="Calibri"/>
              </w:rPr>
            </w:pPr>
            <w:r>
              <w:rPr>
                <w:rFonts w:cs="Calibri"/>
              </w:rPr>
              <w:t>Wysoka dokładność i precyzja ( błędy generowane przy 10%, 50% i 100%)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ska wag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ealne dopasowanie do dłon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lokada nastawionej objętośc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owana pozycja zrzutnika końcówek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ównomierne rozkładanie sił pipetowania na wszystkie kanał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 końcówki D200, D300, DF200, DF30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- minimum 24 miesiące. 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00" w:after="0"/>
              <w:jc w:val="both"/>
              <w:rPr/>
            </w:pPr>
            <w:r>
              <w:rPr>
                <w:rFonts w:cs="Calibri"/>
              </w:rPr>
              <w:t>Podać dokładny zakres przeglądu technicznego z wyszczególnieniem wszystkich czynności, wykonywanych testów bezpieczeństwa etc. przy czym zamawiający zastrzega, iż personel Instytutu nie wykonuje żadnych czynności serwisowych w trakcie trwania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 xml:space="preserve">, podać </w:t>
            </w:r>
          </w:p>
          <w:p>
            <w:pPr>
              <w:pStyle w:val="Normal"/>
              <w:spacing w:before="100" w:after="200"/>
              <w:jc w:val="center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  <w:p>
            <w:pPr>
              <w:pStyle w:val="Normal"/>
              <w:spacing w:before="100" w:after="4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  <w:t>jeśli dotyczy</w:t>
            </w:r>
          </w:p>
          <w:p>
            <w:pPr>
              <w:pStyle w:val="Normal"/>
              <w:spacing w:before="100" w:after="0"/>
              <w:jc w:val="center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  <w:p>
            <w:pPr>
              <w:pStyle w:val="Normal"/>
              <w:spacing w:before="100" w:after="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  <w:t>jeśli dotyczy</w:t>
            </w:r>
          </w:p>
          <w:p>
            <w:pPr>
              <w:pStyle w:val="Normal"/>
              <w:spacing w:before="100" w:after="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*w przypadku konieczności 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Wykonawca zobowiązuje się zapewnić dostępność części zamiennych przez okres 5 (pięciu) lat od podpisania „Protokołu instalacji, uruchomienia i odbioru końcowego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</w:rPr>
              <w:t xml:space="preserve">- Zgodny z wzorem umowy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</w:rPr>
              <w:t xml:space="preserve">ia </w:t>
            </w:r>
            <w:r>
              <w:rPr>
                <w:rFonts w:cs="Calibri"/>
                <w:b/>
                <w:bCs/>
              </w:rPr>
              <w:t>uzupełniony o numer seryjny sprzętu</w:t>
            </w:r>
            <w:r>
              <w:rPr>
                <w:rFonts w:cs="Calibri"/>
                <w:bCs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</w:rPr>
              <w:t xml:space="preserve">- Karta gwarancyjna </w:t>
            </w:r>
            <w:r>
              <w:rPr>
                <w:rFonts w:cs="Calibri"/>
                <w:bCs/>
                <w:u w:val="single"/>
              </w:rPr>
              <w:t>z numerem SN</w:t>
            </w:r>
            <w:r>
              <w:rPr>
                <w:rFonts w:cs="Calibri"/>
                <w:bCs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powinna zostać przekazania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ej</w:t>
              </w:r>
            </w:hyperlink>
            <w:r>
              <w:rPr>
                <w:rFonts w:cs="Calibri"/>
                <w:bCs/>
                <w:u w:val="single"/>
              </w:rPr>
              <w:t xml:space="preserve"> w umowie osobie lub  dostarczona do Działu Gospodarki Aparaturowej: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  Zgodny z wzorem umowy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sprzętu i przeprowadzonego szkolenia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</w:rPr>
              <w:t>uzupełniony o</w:t>
            </w:r>
            <w:r>
              <w:rPr>
                <w:rFonts w:cs="Calibri"/>
                <w:b/>
                <w:bCs/>
              </w:rPr>
              <w:t xml:space="preserve"> numer seryjny sprzętu</w:t>
            </w:r>
            <w:r>
              <w:rPr>
                <w:rFonts w:cs="Calibri"/>
                <w:bCs/>
              </w:rPr>
              <w:t xml:space="preserve"> i  z wpisem, że jest sprawny i dopuszczony do eksploatacji oraz z datą następnego przeglądu (oryginał potwierdzony przez użytkownika  przy instalacji sprzętu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3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4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dostawców części zamiennych, mat. eksploatacyjnych  i serwisów (kopia lub wersja PDF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materiałów eksploatacyjnych z ich specyfikacją  (kopia lub wersja PDF)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</w:rPr>
              <w:t>- Karta  katalogowa oferowanego sprzętu (wersja PDF)</w:t>
            </w:r>
          </w:p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</w:rPr>
              <w:t>- Karta gwarancyjna (kopia lub wersja PDF)</w:t>
            </w:r>
          </w:p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</w:rPr>
              <w:t>- Świadectwa i certyfikaty zgodzie z rozdziałem IV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Świadectwo kalibracji nie może być starsze niż 2 miesiąc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lang w:val="pl-PL"/>
              </w:rPr>
              <w:t>Zakład Onkologii Molekularnej i Translacyjn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</w:t>
            </w:r>
            <w:r>
              <w:rPr>
                <w:rFonts w:cs="Calibri" w:ascii="Calibri" w:hAnsi="Calibri"/>
                <w:bCs/>
              </w:rPr>
              <w:t xml:space="preserve">) – </w:t>
            </w:r>
            <w:r>
              <w:rPr>
                <w:rFonts w:cs="Calibri" w:ascii="Calibri" w:hAnsi="Calibri"/>
                <w:b/>
                <w:bCs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56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b/>
          <w:b/>
          <w:i/>
          <w:i/>
          <w:iCs/>
          <w:color w:val="000000"/>
          <w:sz w:val="10"/>
          <w:szCs w:val="10"/>
        </w:rPr>
      </w:pPr>
      <w:r>
        <w:rPr>
          <w:rFonts w:cs="Calibri"/>
          <w:b/>
          <w:i/>
          <w:iCs/>
          <w:color w:val="000000"/>
          <w:sz w:val="10"/>
          <w:szCs w:val="10"/>
        </w:rPr>
      </w:r>
    </w:p>
    <w:p>
      <w:pPr>
        <w:pStyle w:val="Normal"/>
        <w:spacing w:before="100" w:after="20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0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0"/>
        <w:jc w:val="both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0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2" w:before="100" w:after="160"/>
      <w:jc w:val="both"/>
      <w:rPr/>
    </w:pPr>
    <w:r>
      <w:rPr/>
      <w:t>Załącznik nr 2.6 do SWZ, PN-130/23/KT</w:t>
    </w:r>
  </w:p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wskazany" TargetMode="External"/><Relationship Id="rId4" Type="http://schemas.openxmlformats.org/officeDocument/2006/relationships/hyperlink" Target="mailto:dga@ni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3-04-11T11:34:00Z</cp:lastPrinted>
  <dcterms:modified xsi:type="dcterms:W3CDTF">2023-05-23T09:11:00Z</dcterms:modified>
  <cp:revision>63</cp:revision>
  <dc:subject/>
  <dc:title/>
</cp:coreProperties>
</file>